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517582333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1800161205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309755068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996869853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1802419877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1556889909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95833894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1487063325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022595071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801523183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316612557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660601222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522368773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1353865485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315733277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476256984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1928213995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748677251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1039288118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2013998453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413633372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1138667713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939520091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1140500809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1757638678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1491634266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897760843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2006410397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206547441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91573194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1406562488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337020938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1044656206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639236248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176366981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969603182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1708122663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579149004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1381053205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242224810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981634875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559542391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1569293018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598149099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022462104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02602721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1850205873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946283931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1855460583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1286049761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1339854719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675277392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1339011768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2064742257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2072329575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780683529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