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935265572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628293019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790802886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2070503056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274362214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930954214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980652542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2025672499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498412197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1688406249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668294568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367069112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113555856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1482857464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994327395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650571052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179516087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1548512549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1617848097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908410645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1358368176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781016638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360586524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51918832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1994190773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1265528223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1773722887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1355420140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39780402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921478472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1187635404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1003844075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1668370693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1962380555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914158952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577490105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339722507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2055041307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879323455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167527243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072962386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975436730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1861740610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988093888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1266767314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737119229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417053230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1094837313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303921002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1287700354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778566981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1225246858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790651945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140250619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691650330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1473820492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