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счета температурно-влажностного режима ограждающих конструкций по нормам Беларуси (ТКП 45-2.04-43)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На сегодняшний день, в связи с выходом изменений, увеличивающих требуемое сопротивление теплопередаче, эта программа, я думаю, будет востребована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и программ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четы требуемого (по формуле 5.2)  и расчетного сопротивления теплопередаче с возможностью расчета уточненного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в зависимости от влажности слоев конструкции (п.5.14 ТКП). Нормативные сопротивления по таблице 5.1 смотрите с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ы требуемого и расчетного сопротивления паропроницанию на границах слоев конструк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асчет влагонакопления в плоскости возможной конденсации. Теорию по таким расчетам нашел только импортную (В. Блази. Справочник проектировщика. Строительная физика), поэтому результаты приводятся только в соответствующем окне. Для периода высыхания условно показаны летние месяцы – в расчетах просто берется 90 дней. Но насчет того, что накопленная влага испарится не стоит особо обольщаться – климатические условия с Германией у нас разные – и что для немца хорошо, то для русского ….. 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ь ведения базы пирожков ограждающих конструкц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результаты расчета с расшифровкой всех произведенных расчетов (за исключением влагонакопления) в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-е. Потребуется только одна доработка документа – данные по слоям конструкции необходимо преобразовать в таблицу (разделитель – точка с запятой), ну и отформатировать таблицу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й вид главного окна программы с небольшими пояснениями приведены ниже. В дополнение сделано много всплывающих подсказок - подведите куросор мыши на какой-нибудь элемент и немного подождите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бесплатная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 для братьев по СНГ. Все наши сегодняшние нормы – из одного яйца. Поэтому выкладываю в архиве нормы Беларуси - сравните со своими и примите решение – можно ли использовать эту программу для Вас.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зы программы открытые. Если хотите добавить город для расчета влагонакопления – добавьте соответствующие строки в файлы </w:t>
      </w:r>
      <w:r>
        <w:rPr>
          <w:rFonts w:cs="Times New Roman" w:ascii="Times New Roman" w:hAnsi="Times New Roman"/>
          <w:b/>
          <w:sz w:val="20"/>
          <w:szCs w:val="20"/>
        </w:rPr>
        <w:t xml:space="preserve">ТеплотехникаКлиматТемпература.txt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sz w:val="20"/>
          <w:szCs w:val="20"/>
        </w:rPr>
        <w:t>ТеплотехникаКлиматВлажность.txt</w:t>
      </w:r>
      <w:r>
        <w:rPr>
          <w:rFonts w:cs="Times New Roman" w:ascii="Times New Roman" w:hAnsi="Times New Roman"/>
          <w:sz w:val="20"/>
          <w:szCs w:val="20"/>
        </w:rPr>
        <w:t xml:space="preserve">, только номера строк для одного города должны быть одинаковыми. Формат строк – Название города; и затем через точку с запятой средняя температура (или влажность) по месяцам, последняя цифра – среднегодовые значения.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В файле </w:t>
      </w:r>
      <w:r>
        <w:rPr>
          <w:rFonts w:cs="Times New Roman" w:ascii="Times New Roman" w:hAnsi="Times New Roman"/>
          <w:b/>
          <w:sz w:val="20"/>
          <w:szCs w:val="20"/>
        </w:rPr>
        <w:t>Теплотехника материалы ТКП.txt</w:t>
      </w:r>
      <w:r>
        <w:rPr>
          <w:rFonts w:cs="Times New Roman" w:ascii="Times New Roman" w:hAnsi="Times New Roman"/>
          <w:sz w:val="20"/>
          <w:szCs w:val="20"/>
        </w:rPr>
        <w:t xml:space="preserve"> – теплотехнические характеристики материалов – тоже можно добавить.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файле </w:t>
      </w:r>
      <w:r>
        <w:rPr>
          <w:rFonts w:cs="Times New Roman" w:ascii="Times New Roman" w:hAnsi="Times New Roman"/>
          <w:b/>
          <w:sz w:val="20"/>
          <w:szCs w:val="20"/>
        </w:rPr>
        <w:t>ТеплотехникаТКП.txt</w:t>
      </w:r>
      <w:r>
        <w:rPr>
          <w:rFonts w:cs="Times New Roman" w:ascii="Times New Roman" w:hAnsi="Times New Roman"/>
          <w:sz w:val="20"/>
          <w:szCs w:val="20"/>
        </w:rPr>
        <w:t xml:space="preserve"> – коэффициенты и таблицы из ТКП. В этом файле можно изменять только данные из таблицы 4.4, и только заменой – один город убрали – один добавили. Формат данных будет понятен, когда откроете этот файл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желания и замечания на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en-US"/>
        </w:rPr>
        <w:t>Chalov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tu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by</w:t>
      </w:r>
      <w:r>
        <w:br w:type="page"/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552450</wp:posOffset>
                </wp:positionV>
                <wp:extent cx="3505200" cy="228600"/>
                <wp:effectExtent l="1041400" t="5080" r="5715" b="711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8333"/>
                            <a:gd name="adj4" fmla="val -29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десь выбрать тип здания и ограждающих конструкц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14pt;margin-top:-43.5pt;width:275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десь выбрать тип здания и ограждающих конструкц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23850</wp:posOffset>
                </wp:positionV>
                <wp:extent cx="914400" cy="11430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5.5pt" to="449.95pt,6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323850</wp:posOffset>
                </wp:positionV>
                <wp:extent cx="914400" cy="16002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5.5pt" to="449.95pt,10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323850</wp:posOffset>
                </wp:positionV>
                <wp:extent cx="1257300" cy="20574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5.5pt" to="476.95pt,1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-323850</wp:posOffset>
                </wp:positionV>
                <wp:extent cx="1143000" cy="6858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25.5pt" to="683.95pt,2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2300</wp:posOffset>
                </wp:positionH>
                <wp:positionV relativeFrom="paragraph">
                  <wp:posOffset>-323850</wp:posOffset>
                </wp:positionV>
                <wp:extent cx="342900" cy="10287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5.5pt" to="575.95pt,5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552450</wp:posOffset>
                </wp:positionV>
                <wp:extent cx="3505200" cy="228600"/>
                <wp:effectExtent l="5080" t="5080" r="662305" b="6915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0000"/>
                            <a:gd name="adj4" fmla="val 1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необходимости данные можно откорректирова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43.5pt;width:275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 необходимости данные можно откорректирова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-552450</wp:posOffset>
                </wp:positionV>
                <wp:extent cx="1028700" cy="9144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3.5pt" to="395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323850</wp:posOffset>
                </wp:positionV>
                <wp:extent cx="800100" cy="251460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5.5pt" to="305.95pt,17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-323850</wp:posOffset>
                </wp:positionV>
                <wp:extent cx="571500" cy="26289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5.5pt" to="350.95pt,18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733550</wp:posOffset>
                </wp:positionV>
                <wp:extent cx="1371600" cy="1257300"/>
                <wp:effectExtent l="5080" t="5080" r="59499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3634"/>
                            <a:gd name="adj4" fmla="val 14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авьте птичку и выберите город, если хотите рассчитать влагонакопление в плоскоскости возможной конденса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36.5pt;width:107.95pt;height:9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авьте птичку и выберите город, если хотите рассчитать влагонакопление в плоскоскости возможной конденса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1733550</wp:posOffset>
                </wp:positionV>
                <wp:extent cx="1371600" cy="914400"/>
                <wp:effectExtent l="2155825" t="5080" r="5715" b="2432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041"/>
                            <a:gd name="adj4" fmla="val -156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авьте птичку, если при расчете хотите учесть влажность слоя (п. 5.14 ТКП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36.5pt;width:107.95pt;height:7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авьте птичку, если при расчете хотите учесть влажность слоя (п. 5.14 ТКП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6700</wp:posOffset>
                </wp:positionH>
                <wp:positionV relativeFrom="paragraph">
                  <wp:posOffset>2762250</wp:posOffset>
                </wp:positionV>
                <wp:extent cx="1371600" cy="800100"/>
                <wp:effectExtent l="2268855" t="5080" r="5715" b="838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9287"/>
                            <a:gd name="adj4" fmla="val -16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метьте увлажняемый слой (нужно только для расчета влагонакопления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217.5pt;width:107.95pt;height:6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метьте увлажняемый слой (нужно только для расчета влагонакопления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0</wp:posOffset>
                </wp:positionH>
                <wp:positionV relativeFrom="paragraph">
                  <wp:posOffset>3905250</wp:posOffset>
                </wp:positionV>
                <wp:extent cx="1371600" cy="1257300"/>
                <wp:effectExtent l="1945005" t="29083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726"/>
                            <a:gd name="adj4" fmla="val -14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жмите, если хотите пересчитать с учетом уточненных, в зависимости от влажности слоя характеристик материал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307.5pt;width:107.95pt;height:9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жмите, если хотите пересчитать с учетом уточненных, в зависимости от влажности слоя характеристик материал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6700</wp:posOffset>
                </wp:positionH>
                <wp:positionV relativeFrom="paragraph">
                  <wp:posOffset>704850</wp:posOffset>
                </wp:positionV>
                <wp:extent cx="1371600" cy="571500"/>
                <wp:effectExtent l="2345690" t="5080" r="5715" b="272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6666"/>
                            <a:gd name="adj4" fmla="val -1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аленькая утилитка для расчета температуры точки рос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55.5pt;width:107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аленькая утилитка для расчета температуры точки рос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5276850</wp:posOffset>
                </wp:positionV>
                <wp:extent cx="2057400" cy="228600"/>
                <wp:effectExtent l="1003300" t="60515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62500"/>
                            <a:gd name="adj4" fmla="val -4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храняет результаты расче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415.5pt;width:161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храняет результаты расче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5619750</wp:posOffset>
                </wp:positionV>
                <wp:extent cx="1257300" cy="342900"/>
                <wp:effectExtent l="2042160" t="119697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47222"/>
                            <a:gd name="adj4" fmla="val -162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бор материал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442.5pt;width:98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бор материал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5162550</wp:posOffset>
                </wp:positionV>
                <wp:extent cx="2057400" cy="1028700"/>
                <wp:effectExtent l="5080" t="257810" r="12954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000"/>
                            <a:gd name="adj4" fmla="val 106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елить нужную строку, зате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Db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clic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мышкой и данные по выбранному материалу скопируются в строку с выделенным в этом списке номер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06.5pt;width:161.95pt;height:80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делить нужную строку, затем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Db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clic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мышкой и данные по выбранному материалу скопируются в строку с выделенным в этом списке номеро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562350</wp:posOffset>
                </wp:positionV>
                <wp:extent cx="1371600" cy="1143000"/>
                <wp:effectExtent l="5080" t="52705" r="878205" b="762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166"/>
                            <a:gd name="adj4" fmla="val 16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b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clic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мышкой в любом поле и появится окно для операций со слоями – копирование, перемещение, удалени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80.5pt;width:107.95pt;height:8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b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clic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мышкой в любом поле и появится окно для операций со слоями – копирование, перемещение, удалени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5391150</wp:posOffset>
                </wp:positionV>
                <wp:extent cx="1828800" cy="571500"/>
                <wp:effectExtent l="233680" t="122110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3333"/>
                            <a:gd name="adj4" fmla="val -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зывает окно для работы с базой пирожков и сохранения текущего пирожка в баз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24.5pt;width:143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зывает окно для работы с базой пирожков и сохранения текущего пирожка в баз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7755" cy="50806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pacing w:before="0" w:after="200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1:02:00Z</dcterms:created>
  <dc:creator>Leo</dc:creator>
  <dc:description/>
  <cp:keywords/>
  <dc:language>en-US</dc:language>
  <cp:lastModifiedBy>Leo</cp:lastModifiedBy>
  <dcterms:modified xsi:type="dcterms:W3CDTF">2009-04-17T01:02:00Z</dcterms:modified>
  <cp:revision>2</cp:revision>
  <dc:subject/>
  <dc:title/>
</cp:coreProperties>
</file>